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затвердження  проекту землеустрою щодо відведення земельної ділянки цільове призначення якої змінюється на території Гайсинської міської рад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2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40:00Z</dcterms:modified>
  <cp:revision>4</cp:revision>
  <dc:subject/>
  <dc:title/>
</cp:coreProperties>
</file>